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>
          <w:b/>
          <w:bCs/>
        </w:rPr>
        <w:t xml:space="preserve">Аннотация к рабочей программе по русскому языку </w:t>
      </w:r>
      <w:r>
        <w:rPr/>
        <w:br/>
      </w:r>
      <w:r>
        <w:rPr>
          <w:b/>
          <w:bCs/>
        </w:rPr>
        <w:t xml:space="preserve">7 класс </w:t>
      </w:r>
      <w:r>
        <w:rPr/>
        <w:br/>
        <w:br/>
        <w:t>Специальными целями преподавания русского языка в школе являются формирование языковой, коммуникативной и лингвистической компетенции учащихся.</w:t>
        <w:br/>
        <w:br/>
        <w:t>Языковая компетентность (т.е. осведомлённость школьников системе родного языка) реализуется в процессе решения следующих познавательных задач: формирования у учащихся научно-лингвистического мировоззрения, вооружения их основами знаний о родном языке (его устройстве и функционировании), развития языкового и эстетического идеала (т.е. представления о прекрасном в языке и речи).</w:t>
        <w:br/>
        <w:br/>
        <w:t>Коммуникативная компетентность (т.е. осведомлённость школьников в особенностях функционирования родного языка в устной и письменной формах) реализуется в процессе решения следующих практических задач: формирования прочных орфографических и пунктуационных умений и навыков (в пределах программных требований); овладения нормами русского литературного языка и обогащения словарного запаса и грамматического строя речи учащихся; обучения школьников умению связно излагать свои мысли в устной и письменной форме.</w:t>
        <w:br/>
        <w:br/>
        <w:t>Лингвистическая компетентность – это знания учащихся о самой науке «Русский язык», её разделах, целях научного изучения языка, элементарные сведения о её методах, этапах развития, о выдающихся учёных, сделавших открытия в изучении родного языка.</w:t>
        <w:br/>
        <w:br/>
        <w:t>Общепредметными задачами работы по русскому языку в школе являются воспитание учащихся средствами данного предмета; развитие их логического мышления; обучение школьников умению самостоятельно пополнять знания по русскому языку; формирование общеучебных умений – работа с книгой, со справочной литературой, совершенствование навыков чтения…</w:t>
        <w:br/>
        <w:br/>
        <w:t xml:space="preserve">Задачи преподавания русского языка. Учебный предмет «Русский язык» в современной школе имеет познавательно-практическую направленность, то есть он даёт учащимся знания о родном языке и формирует у них языковые и речевые умения. Это специальные цели его преподавания. Вместе с тем «Русский язык» выполняет и общепредметные задачи. </w:t>
        <w:br/>
        <w:br/>
        <w:t xml:space="preserve">Рабочая программа «Русский язык 7 класс» разработана на основании нормативных правовых документов: Закона об образовании РФ, Федерального компонента государственного стандарта, с опорой на Федеральный базисный учебный план, рабочей программы – авторская программа общеобразовательных учреждений для 5-9 классов по русскому языку М.Т. Баранова, Т.А. Ладыженской, Н.М. Шанского. Русский язык 7 класс. (М., Просвещение, 2014г.) </w:t>
        <w:br/>
        <w:br/>
        <w:t>Программа содержит:</w:t>
        <w:br/>
        <w:br/>
        <w:t xml:space="preserve">- 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, о языке как развивающемся явлении; речеведческие понятия, на основе которых строится работа по развитию связной речи учащихся, </w:t>
        <w:br/>
        <w:br/>
        <w:t xml:space="preserve">-формирование коммуникативных умений и навыков; сведения об основных нормах литературного языка; - сведения о графике, орфографии и пунктуации; перечень видов орфограмм и названий пунктограмм и названий пунктуационных правил. </w:t>
        <w:br/>
        <w:br/>
        <w:t xml:space="preserve">Программа предусматривает прочное усвоение материала, для чего значительное место в ней отводится повторению. Для повторения в начале и в конце года в каждом классе выделяются специальные часы. </w:t>
        <w:br/>
        <w:br/>
        <w:t xml:space="preserve">В программе специально выделены часы на развитие связной речи – пятая часть всего учебного времени, указанного для данного класса. Темы по развитию речи – речеведческие понятия и виды работы над текстом – пропорционально распределяются между грамматическим материалом. </w:t>
        <w:br/>
        <w:br/>
        <w:t xml:space="preserve">Развитие речи учащихся на уроках русского языка предполагает совершенствование всех видов речевой деятельности (говорения, аудирования (слушания), чтения и письма) и осуществляется в трёх направлениях, составляющих единое целое. </w:t>
        <w:br/>
        <w:br/>
        <w:t>Это овладение нормами русского литературного языка, обогащение словарного запаса и грамматического строя речи учащихся и формирование умений и навыков связного изложения мыслей в устной и письменной форме.</w:t>
        <w:br/>
        <w:br/>
        <w:t>Усвоение теоретических сведений осуществляется при анализе, при проведении разборов (навык самоконтроля).</w:t>
        <w:br/>
        <w:br/>
        <w:t>Важнейшее направление программы – формирование навыков грамотного письма; развитие речи: овладение нормами литературного языка, обогащение словарного запаса и грамматического строя речи уч-ся; формирование умений и навыков связного изложения мыслей в устной и письменной форме.</w:t>
        <w:br/>
        <w:br/>
        <w:t>Наиболее тесно русский язык, как предмет, связан с литературой. Связь закреплена программой развития речи, которая предусматривает общие для этих предметов виды работ. Близкие понятия содержатся в курсе ИЗО, истории, географии, биологии.</w:t>
        <w:br/>
        <w:br/>
        <w:t>Для проверки формирования ключевых компетенций обучающихся по данной рабочей программе возможно проведение контрольных диктантов; тематических тестов; уроков-зачетов с использованием разноуровневого дидактического материала; сочинения, изложения.</w:t>
        <w:br/>
        <w:br/>
        <w:t>Программа рассчитана на 136 ч/год, 4 ч/неделю (в т. ч. 10 ч./диктанты; 18 ч/Р.р)</w:t>
        <w:br/>
        <w:br/>
        <w:t>Используемый учено-методический комплекс: Русский язык. 7 класс. Учебник для общеобразовательных учреждений. Авторы: М.Т. Баранов, Т.А. Ладыженская, Л.А. Тростенцова Александрова О.М., Григорян Л.Г., Кулибаба И.И. - издательство Москва: «Просвещение», 2014г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5:29:00Z</dcterms:created>
  <dc:creator>Тесть</dc:creator>
  <dc:description/>
  <cp:keywords/>
  <dc:language>en-US</dc:language>
  <cp:lastModifiedBy>WiZaRd</cp:lastModifiedBy>
  <dcterms:modified xsi:type="dcterms:W3CDTF">2017-04-09T07:25:00Z</dcterms:modified>
  <cp:revision>10</cp:revision>
  <dc:subject/>
  <dc:title/>
</cp:coreProperties>
</file>