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Аннотация к рабочей программе по русскому языку </w:t>
      </w:r>
      <w:r>
        <w:rPr/>
        <w:br/>
      </w:r>
      <w:r>
        <w:rPr>
          <w:b/>
          <w:bCs/>
        </w:rPr>
        <w:t>6 класс (основное общее образование)</w:t>
      </w:r>
      <w:r>
        <w:rPr/>
        <w:br/>
        <w:br/>
        <w:t>Учебный предмет «Русский язык» в современной школе имеет познавательно-практическую направленность, то есть он даёт учащимся знания о родном языке и формирует у них языковые и речевые умения. Это специальные цели его преподавания. Вместе с тем «Русский язык» выполняет и общепредметные задачи. Специальными целями преподавания русского языка в школе являются формирование языковой, коммуникативной и лингвистической компетенции учащихся.</w:t>
        <w:br/>
        <w:br/>
        <w:t>Языковая компетентность (т.е. осведомлённость школьников о системе родного языка)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 (его устройстве и функционировании), развития языкового и эстетического идеала (т.е. представления о прекрасном в языке и речи).</w:t>
        <w:br/>
        <w:br/>
        <w:t>Коммуникативная компетентность (т.е. осведомлё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 формирования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</w:t>
        <w:br/>
        <w:br/>
        <w:t>Лингвистическая компетентность – это знания учащихся о самой науке «Русский язык», её разделах, целях научного изучения языка, элементарные сведения о её методах, этапах развития, о выдающихся учёных, сделавших открытия в изучении родного языка.</w:t>
        <w:br/>
        <w:br/>
        <w:t>Общепредметными задачами работы по русскому языку в школе являются воспитание учащихся средствами данного предмета; развитие их логического мышления; обучение школьников умению самостоятельно пополнять знания по русскому языку; формирование общеучебных умений – работа с книгой, со справочной литературой, совершенствование навыков чтения…</w:t>
        <w:br/>
        <w:br/>
        <w:t xml:space="preserve">Рабочая программа «Русский язык 6 кл.» разработана на основании нормативных правовых документов: федерального компонента Государственного образовательного стандарта, Закона об образовании РФ, с опорой на Федеральный базисный учебный план и примерный учебный план. </w:t>
        <w:br/>
        <w:br/>
        <w:t xml:space="preserve">Основа рабочей программы – авторская программа общеобразовательных учреждений М.Т.Баранова, Т.А.Ладыженской, Н.М.Шанского для 5-9 кл. по русскому языку. «Русский язык 5-9 классы». Программы. 6 класс. М., Просвещение, 2014. </w:t>
        <w:br/>
        <w:br/>
        <w:t>В школ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 – территориальных, профессиональных.</w:t>
        <w:br/>
        <w:br/>
        <w:t>Программа содержит:</w:t>
        <w:br/>
        <w:br/>
        <w:t xml:space="preserve">-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6ства, о языке как развивающемся явлении; речеведческие понятия, на основе которых строится работа по развитию связной речи учащихся, </w:t>
        <w:br/>
        <w:br/>
        <w:t xml:space="preserve">-формирование коммуникативных умений и навыков; сведения об основных нормах литературного языка; </w:t>
        <w:br/>
        <w:br/>
        <w:t>-сведения о графике, орфографии и пунктуации; перечень видов орфограмм и названий пунктограмм и названий пунктуационных правил.</w:t>
        <w:br/>
        <w:br/>
        <w:t xml:space="preserve">Программа предусматривает прочное усвоение материала, для чего значительное место в ней отводится повторению (20ч ) </w:t>
        <w:br/>
        <w:br/>
        <w:t xml:space="preserve">В программе специально выделены часы на развитие связной речи – 28 часов в 6 кл. Темы по развитию речи – речеведческие понятия и виды работы над текстом – пропорционально распределяются между грамматическим материалом. </w:t>
        <w:br/>
        <w:br/>
        <w:t xml:space="preserve"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 </w:t>
        <w:br/>
        <w:br/>
        <w:t>Это овладение нормами русского литературного языка, обогащение словарного запаса и грамматического строя речи учащихся и формирование умений и навыков связного изложения мыслей в устной и письменной форме.</w:t>
        <w:br/>
        <w:br/>
        <w:t>Усвоение теоретических сведений осуществляется при анализе, при проведении разборов (навык самоконтроля).</w:t>
        <w:br/>
        <w:br/>
        <w:t>Важнейшее направление программы – формирование навыков грамотного письма; развитие речи: овладение нормами литературного языка, обогащение словарного запаса и грамматического строя речи уч-ся; формирование умений и навыков связного изложения мыслей в устной и письменной форме.</w:t>
        <w:br/>
        <w:br/>
        <w:t>Наиболее тесно русский язык, как предмет, связан с литературой. Связь закреплена программой развития речи, которая предусматривает общие для этих предметов виды работ. Близкие понятия содержатся в курсе ИЗО, истории, географии, биологии.</w:t>
        <w:br/>
        <w:br/>
        <w:t>В 6 классе целесообразно проводить уроки развивающего обучения , которые учат учеников быть учащимися, использовать такие методы работы, как объяснительно-иллюстративный, частично-поисковый, исследовательский. Различные виды диктантов (творческий, выборочный, предупредительный, зрительный, слуховой и др.) способствуют развитию грамотности учащихся; составление алгоритмов, анализ текста, игровые моменты, тестирование - формированию механизмов регуляции деятельности, развитию самостоятельности, творчества, логики мышления. Основная форма работы - классно-урочная.</w:t>
        <w:br/>
        <w:br/>
        <w:t>Программа рассчитана на 204 ч/год, 6 ч/неделю ( в т.ч. 10 ч./диктанты; 28 ч/Р.р)</w:t>
        <w:br/>
        <w:br/>
        <w:t>Данная программа соответствует учебному пособию по русскому языку для 6 класса: Баранов М.Т., Ладыженская Т.А., Л.А.Тростенцова, Л.Т. Григорян, И.И. Кулибаба «Русский язык. 6 кл.» М., Просвещение, 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25:00Z</dcterms:created>
  <dc:creator>Тесть</dc:creator>
  <dc:description/>
  <cp:keywords/>
  <dc:language>en-US</dc:language>
  <cp:lastModifiedBy>WiZaRd</cp:lastModifiedBy>
  <dcterms:modified xsi:type="dcterms:W3CDTF">2017-04-09T07:29:00Z</dcterms:modified>
  <cp:revision>7</cp:revision>
  <dc:subject/>
  <dc:title/>
</cp:coreProperties>
</file>